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12.02.2013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e strategiczne Strategii Rozwoju Miasta Chojnice na lata 2012-202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iększenie możliwości podjęcia pracy i działalności gospodarcz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Poprawa dostępności transportow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jakości życia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Poprawa stanu środowiska przyrodniczego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Poprawa i wzbogacanie form dostępu do mieszkań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i wzbogacanie form dostępu do podstawowych usług edukacyjnych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i wzbogacanie form dostępu do profilaktyki medycznej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dostępu i wzbogacanie dostępu form do kultury i rozrywki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dostępu i wzbogacanie dostępu form do sportu i rekreacji </w:t>
      </w:r>
    </w:p>
    <w:p>
      <w:pPr>
        <w:pStyle w:val="Akapitzlist"/>
        <w:spacing w:lineRule="auto" w:line="276" w:before="0" w:after="240"/>
        <w:ind w:left="928" w:hanging="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Poprawa dostępności telekomunikacyjnej i wzmacnianie gospodarki cyfrow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Rewitalizacja przestrzeni miejski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cnienie i rozwój funkcji turystycznych miasta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acnianie postaw obywatelskich – gospodarności, otwartości i kreatywności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eowanie układu funkcjonalnego Chojnice-Człuchów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wizerunku oraz skuteczności marketingu mias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espół  Gospodarki Komunalnej, Mieszkaniowej i Ochrony Środowiska: godz. 11.30-13.00 (moderacja P. Wojnarowski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iczbami od 1 do 9 oznaczono cele strategiczne, od 3.1 do 3.6 cele podrzędn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kreślono cele, które powinny być przedyskutowane i uzgodnione na warsztacie. 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 xml:space="preserve">Podczas warsztatów wypracowane zostaną również określone  </w:t>
      </w:r>
      <w:r>
        <w:rPr>
          <w:sz w:val="24"/>
          <w:szCs w:val="24"/>
          <w:u w:val="single"/>
        </w:rPr>
        <w:t>działania</w:t>
      </w:r>
      <w:r>
        <w:rPr>
          <w:sz w:val="24"/>
          <w:szCs w:val="24"/>
        </w:rPr>
        <w:t xml:space="preserve"> prowadzące do realizacji założonych celów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8:00Z</dcterms:created>
  <dc:creator>Twoja nazwa użytkownika</dc:creator>
  <dc:description/>
  <cp:keywords/>
  <dc:language>en-US</dc:language>
  <cp:lastModifiedBy>Twoja nazwa użytkownika</cp:lastModifiedBy>
  <dcterms:modified xsi:type="dcterms:W3CDTF">2013-02-06T06:58:00Z</dcterms:modified>
  <cp:revision>2</cp:revision>
  <dc:subject/>
  <dc:title/>
</cp:coreProperties>
</file>